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_________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30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 април 2022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 априла 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донацији услуге из области безбедности и здравља на раду (“Green inženjering“ d.o.o.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донацији услуге из области безбедности и здравља на раду, између “Green inženjering“ d.o.o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 о донацији услуге из области безбедности и здравља на раду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онацији услуге из области безбедности и здравља на раду (“Green inženjering“ d.o.o.)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 априла 2022. године “Green inženjering“ d.o.o. упутио је допис Градској управи за развој и инвестиције, број 04-041/22 у ком је навео да је спреман да донира Граду Крагујевцу услуге из области безбедности на раду и израду документације за градилиште по избору примаоца дона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донацији услуге из области безбедности и здравља на рад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донацији услуге из области безбедности и здравља на рад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191/22 од 7. априла 2022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донацији услуге из области безбедности и здравља на раду, између “Green inženjering“ d.o.o.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донацији услуге из области безбедности и здравља на раду, у име града Крагујевца, закључити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Данка Андоновски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2-04-08T09:51:00Z</cp:lastPrinted>
  <dcterms:modified xsi:type="dcterms:W3CDTF">2022-04-08T13:05:00Z</dcterms:modified>
  <cp:revision>120</cp:revision>
  <dc:subject/>
  <dc:title>ГРАД КРАГУЈЕВАЦ</dc:title>
</cp:coreProperties>
</file>